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t>Involvement Matters: What To Tell Parents</w:t>
      </w:r>
    </w:p>
    <w:p>
      <w:pPr>
        <w:pStyle w:val="Normal"/>
        <w:spacing w:lineRule="auto" w:line="240" w:before="0" w:after="64"/>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668020" cy="6680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4" t="-14" r="-14" b="-14"/>
                    <a:stretch>
                      <a:fillRect/>
                    </a:stretch>
                  </pic:blipFill>
                  <pic:spPr bwMode="auto">
                    <a:xfrm>
                      <a:off x="0" y="0"/>
                      <a:ext cx="668020" cy="668020"/>
                    </a:xfrm>
                    <a:prstGeom prst="rect">
                      <a:avLst/>
                    </a:prstGeom>
                  </pic:spPr>
                </pic:pic>
              </a:graphicData>
            </a:graphic>
          </wp:inline>
        </w:drawing>
      </w:r>
    </w:p>
    <w:p>
      <w:pPr>
        <w:pStyle w:val="Normal"/>
        <w:spacing w:lineRule="atLeast" w:line="288" w:before="0" w:after="129"/>
        <w:rPr>
          <w:rFonts w:ascii="Times New Roman" w:hAnsi="Times New Roman" w:eastAsia="Times New Roman" w:cs="Times New Roman"/>
          <w:b/>
          <w:b/>
          <w:bCs/>
          <w:i/>
          <w:i/>
          <w:iCs/>
          <w:sz w:val="31"/>
          <w:szCs w:val="31"/>
        </w:rPr>
      </w:pPr>
      <w:r>
        <w:rPr>
          <w:rFonts w:eastAsia="Times New Roman" w:cs="Times New Roman" w:ascii="Times New Roman" w:hAnsi="Times New Roman"/>
          <w:b/>
          <w:bCs/>
          <w:i/>
          <w:iCs/>
          <w:sz w:val="31"/>
          <w:szCs w:val="31"/>
        </w:rPr>
        <w:t>Hundreds of research studies show that when parents get involved, children do better in school. We sum up the details that every parent should know—and you should tell them.</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type="textWrapping" w:clear="all"/>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Building parent involvement is the single most important thing that parent groups do. Often, it's the most difficult, too. And that's too bad because there are many compelling reasons why parents—all parents—should get involved in their children's education. If you're having trouble building involvement, the problem might be that you're not making the right argument. You simply need better ammunitio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 common way to think about getting people involved is to counter their objections. People say they don't have time, so you make it clear you only need them for an hour or two. People don't feel comfortable at school, so you work to make it more welcoming. Schedules won't allow busy people to come to the school, so you find ways they can contribute from hom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ach time you address the "don't" issues, you open up your group to more people: people with time and schedule issues, those who haven't felt welcome in the past, dads, grandparents, people who don't speak English well.</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 of that is important. But don't assume that once you tear down the barriers, people will flock to get involved. They should, sure. But they should go to the dentist more often, too.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s up to you to make a stronger case for parents to get involved than "It's for the kids." For many people, that's simply not enough to get them energized. The good news is that there are compelling, definitive reasons to get involved, and they are backed up by volumes of research. Plus, they apply to everyone—no matter their bank balance, ethnicity, work schedule, education level, or anything else.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hat Every Parent Should Know</w:t>
      </w:r>
    </w:p>
    <w:p>
      <w:pPr>
        <w:pStyle w:val="Normal"/>
        <w:spacing w:lineRule="auto" w:line="240" w:before="280" w:after="280"/>
        <w:rPr/>
      </w:pPr>
      <w:r>
        <w:rPr>
          <w:rFonts w:eastAsia="Times New Roman" w:cs="Times New Roman" w:ascii="Times New Roman" w:hAnsi="Times New Roman"/>
          <w:sz w:val="24"/>
          <w:szCs w:val="24"/>
        </w:rPr>
        <w:t xml:space="preserve">Researchers have been studying the effects parent attitudes and actions have on their children's academic success for more than 30 years. The results have been consistent. Anne Henderson and Nancy Berla summed it up in their book </w:t>
      </w:r>
      <w:r>
        <w:rPr>
          <w:rFonts w:eastAsia="Times New Roman" w:cs="Times New Roman" w:ascii="Times New Roman" w:hAnsi="Times New Roman"/>
          <w:i/>
          <w:iCs/>
          <w:sz w:val="24"/>
          <w:szCs w:val="24"/>
        </w:rPr>
        <w:t>A New Generation of Evidence: The Family Is Critical to Student Achievement</w:t>
      </w:r>
      <w:r>
        <w:rPr>
          <w:rFonts w:eastAsia="Times New Roman" w:cs="Times New Roman" w:ascii="Times New Roman" w:hAnsi="Times New Roman"/>
          <w:sz w:val="24"/>
          <w:szCs w:val="24"/>
        </w:rPr>
        <w:t>, which reviewed the existing research: "When parents are involved in their children's education at home, they do better in school. And when parents are involved in school, children go farther in school and the schools they go to are bette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Much of the information here is taken from publications by Henderson, a consultant at New York University's Institute for Education and Social Policy, and various coauthors that examine parent involvement research; and from publications by Joyce Epstein, director of the National Network of Partnership Schools at Johns Hopkins University; the National Center for Parent Involvement in Education, which Henderson helped found; and summaries of research prepared by the Michigan Department of Education, San Diego Unified School District, and others.</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ajor Benefit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Research shows that when parents are involved in their children's education, the children are more likely to:</w:t>
      </w:r>
    </w:p>
    <w:p>
      <w:pPr>
        <w:pStyle w:val="Normal"/>
        <w:numPr>
          <w:ilvl w:val="0"/>
          <w:numId w:val="4"/>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rn better grades. </w:t>
      </w:r>
    </w:p>
    <w:p>
      <w:pPr>
        <w:pStyle w:val="Normal"/>
        <w:numPr>
          <w:ilvl w:val="0"/>
          <w:numId w:val="4"/>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core higher on tests. </w:t>
      </w:r>
    </w:p>
    <w:p>
      <w:pPr>
        <w:pStyle w:val="Normal"/>
        <w:numPr>
          <w:ilvl w:val="0"/>
          <w:numId w:val="4"/>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ss their classes. </w:t>
      </w:r>
    </w:p>
    <w:p>
      <w:pPr>
        <w:pStyle w:val="Normal"/>
        <w:numPr>
          <w:ilvl w:val="0"/>
          <w:numId w:val="4"/>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tend school regularly. </w:t>
      </w:r>
    </w:p>
    <w:p>
      <w:pPr>
        <w:pStyle w:val="Normal"/>
        <w:numPr>
          <w:ilvl w:val="0"/>
          <w:numId w:val="4"/>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ave better social skills. </w:t>
      </w:r>
    </w:p>
    <w:p>
      <w:pPr>
        <w:pStyle w:val="Normal"/>
        <w:numPr>
          <w:ilvl w:val="0"/>
          <w:numId w:val="4"/>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ow improved behavior. </w:t>
      </w:r>
    </w:p>
    <w:p>
      <w:pPr>
        <w:pStyle w:val="Normal"/>
        <w:numPr>
          <w:ilvl w:val="0"/>
          <w:numId w:val="4"/>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 more positive in their attitude toward school. </w:t>
      </w:r>
    </w:p>
    <w:p>
      <w:pPr>
        <w:pStyle w:val="Normal"/>
        <w:numPr>
          <w:ilvl w:val="0"/>
          <w:numId w:val="4"/>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mplete homework assignments. </w:t>
      </w:r>
    </w:p>
    <w:p>
      <w:pPr>
        <w:pStyle w:val="Normal"/>
        <w:numPr>
          <w:ilvl w:val="0"/>
          <w:numId w:val="4"/>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graduate and continue their education.</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ore Is Bette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arents can serve many different roles in the educational process: home teachers, advocates for their children, volunteers, fundraisers, boosters. And they can even serve in decisionmaking and oversight roles for the school. The more parents participate in a sustained way at each of these levels, the better for student achievement.</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tart Earl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hen parents get involved early in their children's education, the results are more pronounced and long-lasting.</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t All Level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tudies indicate that parent involvement in education has a positive effect at all grade levels: elementary, middle, and high school.</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ads Matte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n both two-parent and father-only households where dads are highly involved in their schools, children are more likely to:</w:t>
      </w:r>
    </w:p>
    <w:p>
      <w:pPr>
        <w:pStyle w:val="Normal"/>
        <w:numPr>
          <w:ilvl w:val="0"/>
          <w:numId w:val="5"/>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ucceed academically. </w:t>
      </w:r>
    </w:p>
    <w:p>
      <w:pPr>
        <w:pStyle w:val="Normal"/>
        <w:numPr>
          <w:ilvl w:val="0"/>
          <w:numId w:val="5"/>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rticipate in extracurricular activities. </w:t>
      </w:r>
    </w:p>
    <w:p>
      <w:pPr>
        <w:pStyle w:val="Normal"/>
        <w:numPr>
          <w:ilvl w:val="0"/>
          <w:numId w:val="5"/>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njoy school.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y are less likely to:</w:t>
      </w:r>
    </w:p>
    <w:p>
      <w:pPr>
        <w:pStyle w:val="Normal"/>
        <w:numPr>
          <w:ilvl w:val="0"/>
          <w:numId w:val="6"/>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ave to repeat a grade. </w:t>
      </w:r>
    </w:p>
    <w:p>
      <w:pPr>
        <w:pStyle w:val="Normal"/>
        <w:numPr>
          <w:ilvl w:val="0"/>
          <w:numId w:val="6"/>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 suspended or expelled.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 Significant Differenc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e study found that students from families with above-average parent involvement were 30 percent more successful in school than those with below-average involvement. Success was measured by GPA; test scores in math, science, reading, and social studies; promotion and retention rates; and teacher ratings.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lso Significan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nother study found that in schools where teachers reported high levels of outreach to parents, test scores grew at a rate 40 percent higher than in schools that reported low levels of outreach to parents.</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Home and School</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three-year study of 12,000 high school student concluded that "When parents come to school regularly, it reinforces the view in the child's mind that school and home are connected and that school is an integral part of the whole family's life."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ading and the Parent Group</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 two-year study of home and school influences on literacy achievement among children from low-income families found that the single variable most positively connected to all literacy skills was formal involvement in parent-school activities such as PTO participation, attending school activities, and serving as a volunteer.</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ll the Principal</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chools with involved parents enjoy:</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tter morale among teachers. </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igher ratings of teachers by parents. </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ore support from families. </w:t>
      </w:r>
    </w:p>
    <w:p>
      <w:pPr>
        <w:pStyle w:val="Normal"/>
        <w:numPr>
          <w:ilvl w:val="0"/>
          <w:numId w:val="2"/>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better reputation in the community.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ents Benefit, To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hen parents become involved in their children's education, the parents are more likely to:</w:t>
      </w:r>
    </w:p>
    <w:p>
      <w:pPr>
        <w:pStyle w:val="Normal"/>
        <w:numPr>
          <w:ilvl w:val="0"/>
          <w:numId w:val="3"/>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 more confident at school. </w:t>
      </w:r>
    </w:p>
    <w:p>
      <w:pPr>
        <w:pStyle w:val="Normal"/>
        <w:numPr>
          <w:ilvl w:val="0"/>
          <w:numId w:val="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 more confident in themselves as parents and their ability to help their children learn. </w:t>
      </w:r>
    </w:p>
    <w:p>
      <w:pPr>
        <w:pStyle w:val="Normal"/>
        <w:numPr>
          <w:ilvl w:val="0"/>
          <w:numId w:val="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 held in higher esteem by teachers and have teachers expect more from their children. </w:t>
      </w:r>
    </w:p>
    <w:p>
      <w:pPr>
        <w:pStyle w:val="Normal"/>
        <w:numPr>
          <w:ilvl w:val="0"/>
          <w:numId w:val="3"/>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nroll in continuing education to advance their own schooling.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 Final Not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y should parents get involved? Because involvement can make a dramatic difference for their children.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hy should school administrators encourage involvement? Because it can make a significant difference, both in school atmosphere and in the success rate of students—especially when parents are included as partners in the educational proces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arent involvement is a powerful tool. Spread the wor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ZTopofFormChar">
    <w:name w:val="z-Top of Form Char"/>
    <w:basedOn w:val="DefaultParagraphFont"/>
    <w:qFormat/>
    <w:rPr>
      <w:rFonts w:ascii="Arial" w:hAnsi="Arial" w:eastAsia="Times New Roman" w:cs="Arial"/>
      <w:vanish/>
      <w:sz w:val="16"/>
      <w:szCs w:val="16"/>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Count">
    <w:name w:val="count"/>
    <w:basedOn w:val="DefaultParagraphFont"/>
    <w:qFormat/>
    <w:rPr/>
  </w:style>
  <w:style w:type="character" w:styleId="Date3">
    <w:name w:val="date3"/>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Author">
    <w:name w:val="author"/>
    <w:basedOn w:val="Normal"/>
    <w:qFormat/>
    <w:pPr>
      <w:spacing w:lineRule="auto" w:line="240" w:before="280" w:after="280"/>
    </w:pPr>
    <w:rPr>
      <w:rFonts w:ascii="Times New Roman" w:hAnsi="Times New Roman" w:eastAsia="Times New Roman" w:cs="Times New Roman"/>
      <w:i/>
      <w:iCs/>
      <w:sz w:val="15"/>
      <w:szCs w:val="15"/>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14:39:00Z</dcterms:created>
  <dc:creator>Barb Brunt</dc:creator>
  <dc:description/>
  <cp:keywords/>
  <dc:language>en-US</dc:language>
  <cp:lastModifiedBy>Barb Brunt</cp:lastModifiedBy>
  <dcterms:modified xsi:type="dcterms:W3CDTF">2008-10-29T14:41:00Z</dcterms:modified>
  <cp:revision>1</cp:revision>
  <dc:subject/>
  <dc:title/>
</cp:coreProperties>
</file>